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6"/>
          <w:szCs w:val="36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CUTIE DE COMANDĂ LOCALĂ PENTRU MOTOR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FIŞA TEHNICĂ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Ochiuri - jud. Dâmboviţa </w:t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717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547"/>
        <w:gridCol w:w="828"/>
        <w:gridCol w:w="2552"/>
        <w:gridCol w:w="2116"/>
        <w:gridCol w:w="777"/>
      </w:tblGrid>
      <w:tr>
        <w:trPr>
          <w:tblHeader w:val="true"/>
          <w:trHeight w:val="255" w:hRule="atLeast"/>
        </w:trPr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Crt</w:t>
            </w:r>
          </w:p>
        </w:tc>
        <w:tc>
          <w:tcPr>
            <w:tcW w:w="98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</w:rPr>
              <w:t>CUTIE DE COMANDĂ LOCALĂ PENTRU MOTOR</w:t>
            </w:r>
          </w:p>
        </w:tc>
      </w:tr>
      <w:tr>
        <w:trPr>
          <w:tblHeader w:val="true"/>
          <w:trHeight w:val="270" w:hRule="atLeast"/>
        </w:trPr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4"/>
                <w:lang w:val="ro-RO"/>
              </w:rPr>
            </w:pPr>
            <w:r>
              <w:rPr>
                <w:rFonts w:cs="Arial" w:ascii="Arial" w:hAnsi="Arial"/>
                <w:b/>
                <w:position w:val="4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ENUMIRE PARAMETRU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.M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INȚE DE PROIECTARE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PRODUCATOR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.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DIȚII DE MEDIU</w:t>
            </w:r>
            <w:r>
              <w:rPr>
                <w:rFonts w:cs="Arial" w:ascii="Arial" w:hAnsi="Arial"/>
                <w:color w:val="FF000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cați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ior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mperatură minimă/maximă 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ºC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 / +40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itudin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000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ditat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% la 20 °C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9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ona cu pericol de explozie </w:t>
              <w:br/>
              <w:t>[conform IEC 60079]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1 (2G) IIA T3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ERGIE ELECTRICĂ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iunea nominală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a.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 ±10 %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nsiunea nominală de izolar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cvență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z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±1 %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ACTERISTICI TEHNICE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de protecție antiexplozivă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  <w:lang w:val="en-US"/>
              </w:rPr>
              <w:t>e” sau “d”, sau o combinație a acestora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ție mecanică (IP) [IEC 60529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IP5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re cabluri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 jos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Șir Cleme 2.5 mm²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12 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tupă pentru cablu tip CSYEAb(z)Y-F  12x2.5 mm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89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720"/>
              <w:rPr/>
            </w:pPr>
            <w:r>
              <w:rPr>
                <w:rFonts w:cs="Arial" w:ascii="Arial" w:hAnsi="Arial"/>
              </w:rPr>
              <w:t>Configurație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25" w:hRule="atLeast"/>
        </w:trPr>
        <w:tc>
          <w:tcPr>
            <w:tcW w:w="89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ton oprire de urgență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720"/>
              <w:rPr/>
            </w:pPr>
            <w:r>
              <w:rPr>
                <w:rFonts w:cs="Arial" w:ascii="Arial" w:hAnsi="Arial"/>
              </w:rPr>
              <w:t>- Buton start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7" w:hRule="atLeast"/>
        </w:trPr>
        <w:tc>
          <w:tcPr>
            <w:tcW w:w="89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720"/>
              <w:rPr/>
            </w:pPr>
            <w:r>
              <w:rPr>
                <w:rFonts w:cs="Arial" w:ascii="Arial" w:hAnsi="Arial"/>
              </w:rPr>
              <w:t>- Buton stop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50" w:hRule="atLeast"/>
        </w:trPr>
        <w:tc>
          <w:tcPr>
            <w:tcW w:w="89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mpermetru (scală extinsă 2In, 0..322A)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8" w:hRule="atLeast"/>
        </w:trPr>
        <w:tc>
          <w:tcPr>
            <w:tcW w:w="89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eie Local-0-Distanță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89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720"/>
              <w:rPr/>
            </w:pPr>
            <w:r>
              <w:rPr>
                <w:rFonts w:cs="Arial" w:ascii="Arial" w:hAnsi="Arial"/>
              </w:rPr>
              <w:t>- Lampă semnalizare funcționare culoare alb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nf. producător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tat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PROCURARE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ucăto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R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 de comandă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R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OCUMENTE CARE VOR INSOȚI ECHIPAMENTUL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9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clarație de conformitate conf. Directiva ATEX: 2014/34/EU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 de conformit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 de garanti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trucțiuni de operare și montaj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7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100"/>
        <w:gridCol w:w="1842"/>
        <w:gridCol w:w="1329"/>
      </w:tblGrid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Abrevier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Simbol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eaplicabil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Producător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FR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rent alternativ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.c.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346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5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4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9.08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06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OCHIUR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6"/>
              <w:szCs w:val="36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TIE DE COMANDĂ LOCALĂ PENTRU MOTOR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FIŞA TEHNICĂ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06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TIE DE COMANDĂ LOCALĂ PENTRU MOTOR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>- FIŞA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2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14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1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4107"/>
                            <w:gridCol w:w="3426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1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4107"/>
                      <w:gridCol w:w="3426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1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147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1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4107"/>
                            <w:gridCol w:w="3426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1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4107"/>
                      <w:gridCol w:w="3426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1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4z2">
    <w:name w:val="WW8Num4z2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3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3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3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8:00Z</dcterms:created>
  <dc:creator>Modoran Gratiela</dc:creator>
  <dc:description/>
  <dc:language>en-US</dc:language>
  <cp:lastModifiedBy>Windows User</cp:lastModifiedBy>
  <cp:lastPrinted>2019-03-25T12:57:00Z</cp:lastPrinted>
  <dcterms:modified xsi:type="dcterms:W3CDTF">2019-03-25T10:57:00Z</dcterms:modified>
  <cp:revision>72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